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1017"/>
        <w:gridCol w:w="1017"/>
        <w:gridCol w:w="1017"/>
        <w:gridCol w:w="1017"/>
        <w:gridCol w:w="1017"/>
      </w:tblGrid>
      <w:tr>
        <w:trPr>
          <w:trHeight w:val="255" w:hRule="atLeast"/>
        </w:trPr>
        <w:tc>
          <w:tcPr>
            <w:tcW w:w="109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t. Xavier Parish</w:t>
            </w:r>
          </w:p>
        </w:tc>
      </w:tr>
      <w:tr>
        <w:trPr>
          <w:trHeight w:val="255" w:hRule="atLeast"/>
        </w:trPr>
        <w:tc>
          <w:tcPr>
            <w:tcW w:w="1094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tatement of Activity</w:t>
            </w:r>
          </w:p>
        </w:tc>
      </w:tr>
      <w:tr>
        <w:trPr>
          <w:trHeight w:val="255" w:hRule="atLeast"/>
        </w:trPr>
        <w:tc>
          <w:tcPr>
            <w:tcW w:w="1094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July 2007 through March 2008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rrent Quarter Activity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rrent Quarter Budget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YTD Activity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YTD Budget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scal Year Budget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me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arish Receipt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 – Offertory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89,734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80,625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135,664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135,119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469,41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– Gifts, Bequests, Societie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5,00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5,00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5,00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 – Fund Drive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7,472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0,00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2,038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8,00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8,00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 – Other Parish Income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932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42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,582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709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,168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– Parish Activities Gross Receipt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347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05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,421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,01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1,953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60 – Parish Activity Cost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8,914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6,904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3,168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1,402)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3,690)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– Diocesan Support Received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9,721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9,721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9,721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 – Sale of Asset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2 – Insurance Recoverie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– New Loan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Total Parish Receipts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7,571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93,191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814,338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815,157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354,562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Religious Education Receipt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 – Fees, Other Religious Education Income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945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,335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,969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,58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3,78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Total Religious Education Receipts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945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,335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,969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,580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3,78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School Receipt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1 – Student Receipt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3,609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0,00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55,245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80,00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100,00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30 – Net Student Services Activities, Gain or (Loss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844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486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40 – Other School Income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,823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5,00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9,019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5,00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0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63 – Interparochial School Support Received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,543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,543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2,056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2,056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0,00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Total School Receipts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8,819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5,543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288,806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327,056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500,00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Income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148,335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042,069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159,113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188,793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938,342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nse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arish Expense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– Clergy &amp; Religious Salarie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,17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,755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,73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,705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6,185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10 – Office Salarie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992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1,80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8,717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,40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8,20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11 – Household Salarie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12 – Other Parish Salarie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,175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,175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9,775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9,725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2,90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5 – Maintenance Salarie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,655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63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,892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,751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,595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40 – Employee Benefits and Allowances, Lay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,499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,323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,367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5,333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9,639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41 – Employee Benefits &amp; Allowances, Clergy and Religiou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94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,131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,251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441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96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20 – Rectory &amp; Household Supply and Expense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599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297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,123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,956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62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30 – Office Supply and Expense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,729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,569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,04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1,381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7,521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– Transportation &amp; Travel Cost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6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80 – Church Supply and Expense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839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,789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265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,399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,145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– Parish Charitie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5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225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70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60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1 – Catholic Times (net cost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,649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,664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10 – Utilitie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,098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,801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8,787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,887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5,098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0 – Maintenance Supply &amp; Repair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,241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,086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,41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,408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6,725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30 – Insurance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,006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,917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,038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,445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,056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31 – Property Taxe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893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,40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893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,40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80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– Diocesan Assessment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,352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,357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,822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,833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2,071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60 – Interest Paid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,991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6,302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0,433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0,558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6,302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70 – Major Capital Expenditure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4,461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4,576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486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486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75 – Insurance Losse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90 – Principal Payment on Debt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9,795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9,484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6,925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6,799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6,841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40 – Secondary School Support Paid (Net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,08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18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18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41 – Interparochial School Support Paid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,111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49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9,943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0,397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8,724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Total Parish Expense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7,412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81,729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180,628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084,454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416,144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Religious Education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90 – Clergy &amp; Religious Salarie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91 – Other Religious Education Salarie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625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625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5,875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5,875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4,50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92 – Employee Benefits &amp; Allowances, Lay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,988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,937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,604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,644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,626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93 – Employee Benefits &amp; Allowances, Clergy and Religiou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94 – Transportation and Travel Cost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95 – Youth Programs Supply &amp; Expense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672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699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,973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,639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,174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96 – Adult Programs Supply &amp; Expense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431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,605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,277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,61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,23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97 – Share of Plant Cost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Total Religious Education Expense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3,716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7,866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8,729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3,768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0,53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School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– Administrative Salarie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114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,114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4,342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4,342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2,456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5 – Office Salarie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,874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,874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,622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,622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,496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31 – Clergy &amp; Religious Salarie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98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98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64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32 – Lay Teacher Salarie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7,063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7,063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61,189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61,189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48,252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35 – Other School Salarie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6,501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6,501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4,943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9,503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6,004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70 – Library and A/V Salarie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554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554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662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662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,216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– Maintenance Salarie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,996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,28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1,442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2,84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7,12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20 – Employee Benefits &amp; Allowances, Lay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9,083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,00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6,003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,00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,00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25 – Employee Benefits &amp; Allowances, Clergy &amp; Religiou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26 - Staff Development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5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345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00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50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40 – Faculty Residence Cost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10 – Office Supply &amp; Expense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,60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,00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,25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,00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,00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15 – Central Administration Fee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50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60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60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40 – Secular Instruction Supply &amp; Expense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514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50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,698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,50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,20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44 – Religion Instruction Supply &amp; Expense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2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35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80 – Library &amp; A/V Supply &amp; Expense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596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80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244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,40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,60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690 – School Technology Costs    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456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50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50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60 – Marketing Cost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29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50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00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10 – Maintenance Supply &amp; Repair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11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,00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6,98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,00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,00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11 – Utilities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083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,00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,349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6,00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,00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15 – Insurance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92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00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,76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,00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,84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Total School Expense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0,920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3,546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612,405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632,238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172,224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Expense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082,048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83,141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961,762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890,46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,818,898 </w:t>
            </w:r>
          </w:p>
        </w:tc>
      </w:tr>
      <w:tr>
        <w:trPr>
          <w:trHeight w:val="270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t Operating Excess(Deficit) </w:t>
            </w:r>
          </w:p>
        </w:tc>
        <w:tc>
          <w:tcPr>
            <w:tcW w:w="101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,287 </w:t>
            </w:r>
          </w:p>
        </w:tc>
        <w:tc>
          <w:tcPr>
            <w:tcW w:w="101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8,928 </w:t>
            </w:r>
          </w:p>
        </w:tc>
        <w:tc>
          <w:tcPr>
            <w:tcW w:w="101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7,351 </w:t>
            </w:r>
          </w:p>
        </w:tc>
        <w:tc>
          <w:tcPr>
            <w:tcW w:w="101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8,333 </w:t>
            </w:r>
          </w:p>
        </w:tc>
        <w:tc>
          <w:tcPr>
            <w:tcW w:w="101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9,444 </w:t>
            </w:r>
          </w:p>
        </w:tc>
      </w:tr>
      <w:tr>
        <w:trPr>
          <w:trHeight w:val="270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2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ment of Activity – Permanently Restricted Net Assets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0 – Permanently Restricted Revenue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0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0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8,00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,00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,00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1 – Permanently Restricted – Investment Income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348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,50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,589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,50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0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2 – Permanently Restricted – Realized/Unrealized Gain(Loss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,466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,00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,499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,00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,000 </w:t>
            </w:r>
          </w:p>
        </w:tc>
      </w:tr>
      <w:tr>
        <w:trPr>
          <w:trHeight w:val="255" w:hRule="atLeast"/>
        </w:trPr>
        <w:tc>
          <w:tcPr>
            <w:tcW w:w="5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3 – Net Assets Released from Restrictions – Permanently Restricted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</w:tr>
      <w:tr>
        <w:trPr>
          <w:trHeight w:val="270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 Change in Permanently Restricted Net Assets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882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,500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,090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7,500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2,000 </w:t>
            </w:r>
          </w:p>
        </w:tc>
      </w:tr>
    </w:tbl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</w:t>
    </w:r>
    <w:r>
      <w:rPr>
        <w:sz w:val="22"/>
        <w:szCs w:val="22"/>
      </w:rPr>
      <w:t>Issued:  June 30, 2008</w:t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689610</wp:posOffset>
              </wp:positionH>
              <wp:positionV relativeFrom="paragraph">
                <wp:posOffset>635</wp:posOffset>
              </wp:positionV>
              <wp:extent cx="1024890" cy="1073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4890" cy="1073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24255" cy="10731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5" t="-34" r="-35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24255" cy="10731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7pt;height:84.5pt;mso-wrap-distance-left:9pt;mso-wrap-distance-right:9pt;mso-wrap-distance-top:0pt;mso-wrap-distance-bottom:0pt;margin-top:0.05pt;mso-position-vertical-relative:text;margin-left:54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24255" cy="10731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5" t="-34" r="-35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24255" cy="10731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66800</wp:posOffset>
              </wp:positionH>
              <wp:positionV relativeFrom="paragraph">
                <wp:posOffset>86360</wp:posOffset>
              </wp:positionV>
              <wp:extent cx="5095875" cy="1054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5875" cy="1054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36"/>
                            </w:rPr>
                            <w:t xml:space="preserve">        </w:t>
                          </w:r>
                          <w:r>
                            <w:rPr>
                              <w:sz w:val="36"/>
                              <w:u w:val="single"/>
                            </w:rPr>
                            <w:t>___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u w:val="single"/>
                            </w:rPr>
                          </w:pPr>
                          <w:r>
                            <w:rPr>
                              <w:sz w:val="36"/>
                            </w:rPr>
                            <w:t xml:space="preserve">        </w:t>
                          </w:r>
                          <w:r>
                            <w:rPr>
                              <w:b/>
                              <w:bCs/>
                              <w:sz w:val="36"/>
                              <w:u w:val="single"/>
                            </w:rPr>
                            <w:t>Catholic Diocese of Columbu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u w:val="single"/>
                            </w:rPr>
                          </w:pPr>
                          <w:r>
                            <w:rPr>
                              <w:b/>
                              <w:bCs/>
                              <w:u w:val="singl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1.25pt;height:83pt;mso-wrap-distance-left:9.05pt;mso-wrap-distance-right:9.05pt;mso-wrap-distance-top:0pt;mso-wrap-distance-bottom:0pt;margin-top:6.8pt;mso-position-vertical-relative:text;margin-left:8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36"/>
                      </w:rPr>
                      <w:t xml:space="preserve">        </w:t>
                    </w:r>
                    <w:r>
                      <w:rPr>
                        <w:sz w:val="36"/>
                        <w:u w:val="single"/>
                      </w:rPr>
                      <w:t>______________________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u w:val="single"/>
                      </w:rPr>
                    </w:pPr>
                    <w:r>
                      <w:rPr>
                        <w:sz w:val="36"/>
                      </w:rPr>
                      <w:t xml:space="preserve">        </w:t>
                    </w:r>
                    <w:r>
                      <w:rPr>
                        <w:b/>
                        <w:bCs/>
                        <w:sz w:val="36"/>
                        <w:u w:val="single"/>
                      </w:rPr>
                      <w:t>Catholic Diocese of Columbu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u w:val="single"/>
                      </w:rPr>
                    </w:pPr>
                    <w:r>
                      <w:rPr>
                        <w:b/>
                        <w:bCs/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  <w:tab/>
      <w:tab/>
      <w:tab/>
      <w:tab/>
      <w:tab/>
      <w:tab/>
    </w:r>
  </w:p>
  <w:p>
    <w:pPr>
      <w:pStyle w:val="Normal"/>
      <w:rPr/>
    </w:pPr>
    <w:r>
      <w:rPr/>
    </w:r>
  </w:p>
  <w:p>
    <w:pPr>
      <w:pStyle w:val="Normal"/>
      <w:rPr/>
    </w:pPr>
    <w:r>
      <w:rPr>
        <w:b/>
      </w:rPr>
      <w:t>1815.0 – Statement of Activity – Parishes - EXAMPLE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35" w:hanging="0"/>
      <w:outlineLvl w:val="0"/>
    </w:pPr>
    <w:rPr>
      <w:rFonts w:ascii="Arial" w:hAnsi="Arial" w:cs="Arial"/>
      <w:b/>
      <w:spacing w:val="-10"/>
      <w:kern w:val="2"/>
      <w:sz w:val="22"/>
      <w:szCs w:val="20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ance Office Mem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7:55:00Z</dcterms:created>
  <dc:creator>wsdavis</dc:creator>
  <dc:description/>
  <cp:keywords/>
  <dc:language>en-US</dc:language>
  <cp:lastModifiedBy>wsdavis</cp:lastModifiedBy>
  <dcterms:modified xsi:type="dcterms:W3CDTF">2008-06-27T14:26:00Z</dcterms:modified>
  <cp:revision>5</cp:revision>
  <dc:subject/>
  <dc:title>Memorandum</dc:title>
</cp:coreProperties>
</file>